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а английских мальчиков и девоч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2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развивать навыки диалога: тренироваться знакомиться; познакомиться с буквами и их чтением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b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 (в закрыт. слоге); познакомиться с английскими имен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ss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en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формировать социальную роль ученика, положительное отношение к уч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работать с учебником, рабочей тетрадью; использовать наглядные средства предъявления языкового материала; выполнять упражнение по образцу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желание общаться и знакомиться; выражать свои мысли по теме в соответствии с речевой задачей; уметь слушать и вступать в диалог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поиск средств решения задачи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2"/>
        <w:gridCol w:w="1842"/>
        <w:gridCol w:w="1841"/>
        <w:gridCol w:w="1417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верка дом. зад.: ех.6,7, р.5, р.т. ех.3, р.3, ех.4, р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ктуализация знаний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вторение изученных имён: ех.1, р.6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ство: ех.2, р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6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с англ. имен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es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eg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L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ех.3,6, р.7,8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накомство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k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N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: ех.4, р.7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репление: ех.5,7, р.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изкуль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ение в систему знаний и повторени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работка диалогов: ех.9, р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логического высказы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машнее задание: р.т. ех.2-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.5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тог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Ва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WELCOME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лаша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-был на свете маленький слоник, </w:t>
      </w:r>
    </w:p>
    <w:p>
      <w:pPr>
        <w:pStyle w:val="HTML1"/>
        <w:rPr>
          <w:rFonts w:ascii="Times New Roman" w:hAnsi="Times New Roman" w:cs="Times New Roman"/>
          <w:color w:val="84848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ами сказку посетить,                                      Он по утрам говорил всем: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orning</w:t>
      </w:r>
      <w:r>
        <w:rPr>
          <w:rFonts w:cs="Times New Roman" w:ascii="Times New Roman" w:hAnsi="Times New Roman"/>
          <w:color w:val="FF0000"/>
          <w:sz w:val="24"/>
          <w:szCs w:val="24"/>
        </w:rPr>
        <w:t>!»</w:t>
      </w:r>
    </w:p>
    <w:p>
      <w:pPr>
        <w:pStyle w:val="HTML1"/>
        <w:rPr>
          <w:rFonts w:ascii="Times New Roman" w:hAnsi="Times New Roman" w:cs="Times New Roman"/>
          <w:color w:val="84848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еперь мы начинаем                                         Солнечный зайчик смеялся в отве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ET’S BEGIN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ы говорим.                              Доброе утро! Привет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38:00Z</dcterms:created>
  <dc:creator>RUSS</dc:creator>
  <dc:description/>
  <dc:language>en-US</dc:language>
  <cp:lastModifiedBy>RUSS</cp:lastModifiedBy>
  <dcterms:modified xsi:type="dcterms:W3CDTF">2016-06-09T12:38:00Z</dcterms:modified>
  <cp:revision>2</cp:revision>
  <dc:subject/>
  <dc:title/>
</cp:coreProperties>
</file>